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>Załącznik Nr 3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do ogłoszenia otwartego konkursu ofert 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na wsparcie realizacji zadań publicznych w zakresie </w:t>
      </w:r>
    </w:p>
    <w:p>
      <w:pPr>
        <w:pStyle w:val="Normal"/>
        <w:ind w:left="5664" w:hanging="0"/>
        <w:jc w:val="both"/>
        <w:rPr>
          <w:sz w:val="16"/>
          <w:lang w:val="pl-PL"/>
        </w:rPr>
      </w:pPr>
      <w:r>
        <w:rPr>
          <w:sz w:val="16"/>
          <w:lang w:val="pl-PL"/>
        </w:rPr>
        <w:t xml:space="preserve">kultury, sztuki, ochrony dóbr kultury i tradycji.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PRAWOZDANI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z wykonania zadania publicznego (* częściowe, * końcowe)</w:t>
      </w:r>
    </w:p>
    <w:p>
      <w:pPr>
        <w:pStyle w:val="Normal"/>
        <w:ind w:left="2832" w:firstLine="708"/>
        <w:jc w:val="center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(niepotrzebne skreślić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określonego w umowie nr .............. zawartej w dniu ..........................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omiędzy:  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a Prezydentem Miasta Suwałk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Data złożenia sprawozdania: .................................................................................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. Informacje ogólne</w:t>
      </w:r>
    </w:p>
    <w:p>
      <w:pPr>
        <w:pStyle w:val="Normal"/>
        <w:jc w:val="both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Opis wykonania zadania (według informacji zawartych w ofercie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pl-PL"/>
        </w:rPr>
        <w:t>Informacja o adresatach zadania /beneficjentach (ilość odbiorców, wiek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Rola partnerów w realizacji zadania (wymienić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mierne rezultaty realizacji zadania (odpowiednio do warunków umowy)</w:t>
      </w:r>
    </w:p>
    <w:p>
      <w:pPr>
        <w:pStyle w:val="Normal"/>
        <w:jc w:val="both"/>
        <w:rPr/>
      </w:pPr>
      <w:r>
        <w:rPr>
          <w:sz w:val="2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>Część II. Sprawozdanie finansowe z wydatkowania środków publicz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 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koszty pokryte z uzyskanej dotacji .................................................... zł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 tym środki własne (w porównaniu z ofertą) .............................................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Kosztorys ze względu na rodzaj kosztów  (w zł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05"/>
        <w:gridCol w:w="1842"/>
        <w:gridCol w:w="1842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kosztów i sposób ich kalkul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kosz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 tym z dot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własny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x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ŁĄCZ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2. Kosztorys ze względu na źródło finansowani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72"/>
        <w:gridCol w:w="1276"/>
        <w:gridCol w:w="1417"/>
      </w:tblGrid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Źródło finansowani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łość zadania w złot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szty pokryte z do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i opłaty uczestników projektu – z jakiego tytułu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ubliczni – podać nazwy. Na jakiej podstawie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nsorzy prywatni – podać nazwy. Na podstawie jakiego stosunku prawnego?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wagi mogące mieć znaczenie przy ocenie realizacji budżetu zadania: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estawienie faktur (rachunk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417"/>
        <w:gridCol w:w="709"/>
        <w:gridCol w:w="1985"/>
        <w:gridCol w:w="850"/>
        <w:gridCol w:w="162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dokumentu księg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 pozycji kosztorysu ze względu na rodzaj kosz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wydat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ota (w z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ze środków po-chodzących z dotacji (w z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datkowe informac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łączniki (wyszczególnić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świadczam / oświadczamy, ż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 daty zawarcia umowy nie zmienił się status prawny naszej jednostki (stowarzyszenia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zystkie podane w niniejszym sprawozdaniu informacje są zgodne z aktualnym stanem prawnym i faktycznym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mówienia na dostawy, usługi itp. za środki finansowe uzyskane w ramach umowy zostały dokonane zgodnie z przepisami ustawy – Prawo zamówień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           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(pieczątka jednostki składającej sprawozdanie)</w:t>
      </w:r>
      <w:r>
        <w:rPr>
          <w:sz w:val="28"/>
        </w:rPr>
        <w:t xml:space="preserve">    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 xml:space="preserve">   (podpisy osób upoważnio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lt-LT"/>
        </w:rPr>
      </w:pPr>
      <w:r>
        <w:rPr>
          <w:b/>
          <w:lang w:val="lt-LT"/>
        </w:rPr>
        <w:t>Poświadczenie złożenia sprawozdania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dnotacje urzędow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czenie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Sprawozdanie (częściowe lub końcowe) należy sporządzać w okresach określo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wartej um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pis musi zawierać szczegółową informację o zrealizowanych działaniach zgodnie z ich układem zawartym w ofercie, która była podstawą przygotowania umowy. W opisie konieczne jest uwzględnienie wszystkich planowanych działań, zakres, w jakim zostały zrealizowane, i wyjaśnienie ewentualnych odstępstw w realizacji, zarówno jeśli chodzi    o ich zakres, w jakim zostały zrealizowane, jak też harmonogram reali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W zestawieniu faktur (rachunków) należy ująć wszystkie faktury (rachunki), które zostały opłacone w całości lub w części ze środków pochodzących z dotacji. Każda z faktur (rachunków) opłaconych z otrzymanej dotacji powinna być opatrzona na odwrocie pieczęcią jednostki (stowarzyszenia) oraz zawierać sporządzony w sposób trwały opis zawierający informacje: z jakich środków wydatkowana kwota została pokryta oraz jakie było przeznaczenie zakupionych towarów lub usług. Informacja ta powinna być podpisana przez osobę odpowiedzialną za sprawy dotyczące rozliczeń finansowych organizacji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 sprawozdania nie załącza się oryginałów </w:t>
      </w:r>
      <w:r>
        <w:rPr>
          <w:sz w:val="24"/>
        </w:rPr>
        <w:t xml:space="preserve">faktur (rachunków), które należy przechowywać zgodnie z obowiązującymi przepisami i udostępniać podczas przeprowadzanych czynności kontrolnych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W sprawozdaniu należy wskazać ewentualnie wielkość oczekiwanej kolejnej transzy dotacji lub ewentualnej kwoty podlegającej zwrotowi na rzecz organu zlecającego po zakończeniu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26:00Z</dcterms:created>
  <dc:creator>U.M.</dc:creator>
  <dc:description/>
  <dc:language>en-US</dc:language>
  <cp:lastModifiedBy>Zenek Rytwiński</cp:lastModifiedBy>
  <cp:lastPrinted>2005-01-10T14:34:00Z</cp:lastPrinted>
  <dcterms:modified xsi:type="dcterms:W3CDTF">2005-01-18T13:36:00Z</dcterms:modified>
  <cp:revision>6</cp:revision>
  <dc:subject/>
  <dc:title>(projekt)</dc:title>
</cp:coreProperties>
</file>